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utilities were created to take grunt work out of Sound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ASTER.H and DIRECT.H and the appropiate .OBJ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an aspiring programmer can easily incorporate DMA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access sound effects in a Turbo C or Turbo C++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.EXE               Sound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.EXE             Reverse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.EXE                 Mixes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EXE                Frequenc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EXE             Random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EXE               Point-n-Shoot sound shell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2.EXE              Point-n-Shoot sound shell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OM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F.VOC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_DAF.VOC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Z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H               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.H                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.ZIP                The 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.ZIP              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.ZIP              you could eve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DOC             Details on BLA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.DOC              Details on DIR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DOC                Details on the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DOC               This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